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Brenna Fenderson</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w:t>
      </w:r>
      <w:r>
        <w:rPr>
          <w:rFonts w:cs="Times New Roman" w:ascii="Times New Roman" w:hAnsi="Times New Roman"/>
          <w:sz w:val="24"/>
        </w:rPr>
        <w:t xml:space="preserve"> Two</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w:t>
      </w:r>
      <w:r>
        <w:rPr>
          <w:rFonts w:cs="Times New Roman" w:ascii="Times New Roman" w:hAnsi="Times New Roman"/>
          <w:sz w:val="24"/>
        </w:rPr>
        <w:t xml:space="preserve"> U.S. involvement in WW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events of WWII effected different regions of the world in unique ways.</w:t>
      </w:r>
    </w:p>
    <w:p>
      <w:pPr>
        <w:pStyle w:val="Normal"/>
        <w:rPr>
          <w:rFonts w:ascii="Times New Roman" w:hAnsi="Times New Roman" w:cs="Times New Roman"/>
          <w:sz w:val="24"/>
        </w:rPr>
      </w:pPr>
      <w:r>
        <w:rPr>
          <w:rFonts w:cs="Times New Roman" w:ascii="Times New Roman" w:hAnsi="Times New Roman"/>
          <w:sz w:val="24"/>
        </w:rPr>
        <w:t>Student will know sequences and Timelines: Allies involvement, Axis power conquering countries and major battles</w:t>
      </w:r>
    </w:p>
    <w:p>
      <w:pPr>
        <w:pStyle w:val="Normal"/>
        <w:rPr>
          <w:rFonts w:ascii="Times New Roman" w:hAnsi="Times New Roman" w:cs="Times New Roman"/>
          <w:sz w:val="24"/>
        </w:rPr>
      </w:pPr>
      <w:r>
        <w:rPr>
          <w:rFonts w:cs="Times New Roman" w:ascii="Times New Roman" w:hAnsi="Times New Roman"/>
          <w:sz w:val="24"/>
        </w:rPr>
        <w:t>Student will be able to demonstrate the knowledge of the U.S. involvement in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sz w:val="24"/>
        </w:rPr>
      </w:pPr>
      <w:r>
        <w:rPr>
          <w:rStyle w:val="Emphasis"/>
          <w:rFonts w:cs="Times New Roman" w:ascii="Times New Roman" w:hAnsi="Times New Roman"/>
          <w:bCs/>
          <w:sz w:val="24"/>
        </w:rPr>
        <w:t>Maine Learning Results</w:t>
      </w:r>
      <w:r>
        <w:rPr>
          <w:rStyle w:val="StrongEmphasis"/>
          <w:rFonts w:cs="Times New Roman" w:ascii="Times New Roman" w:hAnsi="Times New Roman"/>
          <w:b w:val="false"/>
          <w:sz w:val="24"/>
        </w:rPr>
        <w:t>:</w:t>
      </w:r>
      <w:r>
        <w:rPr>
          <w:rStyle w:val="StrongEmphasis"/>
          <w:rFonts w:cs="Times New Roman" w:ascii="Times New Roman" w:hAnsi="Times New Roman"/>
          <w:sz w:val="24"/>
        </w:rPr>
        <w:t xml:space="preserve"> </w:t>
      </w:r>
      <w:r>
        <w:rPr>
          <w:rStyle w:val="StrongEmphasis"/>
          <w:rFonts w:cs="Times New Roman" w:ascii="Times New Roman" w:hAnsi="Times New Roman"/>
          <w:b w:val="false"/>
          <w:i/>
          <w:sz w:val="24"/>
        </w:rPr>
        <w:t>Social Studies- E. History</w:t>
      </w:r>
      <w:r>
        <w:rPr>
          <w:rFonts w:cs="Times New Roman" w:ascii="Times New Roman" w:hAnsi="Times New Roman"/>
          <w:b/>
          <w:bCs/>
          <w:i/>
          <w:sz w:val="24"/>
        </w:rPr>
        <w:br/>
      </w:r>
      <w:r>
        <w:rPr>
          <w:rStyle w:val="StrongEmphasis"/>
          <w:rFonts w:cs="Times New Roman" w:ascii="Times New Roman" w:hAnsi="Times New Roman"/>
          <w:b w:val="false"/>
          <w:i/>
          <w:sz w:val="24"/>
        </w:rPr>
        <w:t>E1 Historical knowledge, concepts, themes and patterns.</w:t>
      </w:r>
      <w:r>
        <w:rPr>
          <w:rFonts w:cs="Times New Roman" w:ascii="Times New Roman" w:hAnsi="Times New Roman"/>
          <w:b/>
          <w:bCs/>
          <w:i/>
          <w:sz w:val="24"/>
        </w:rPr>
        <w:br/>
      </w:r>
      <w:r>
        <w:rPr>
          <w:rStyle w:val="StrongEmphasis"/>
          <w:rFonts w:cs="Times New Roman" w:ascii="Times New Roman" w:hAnsi="Times New Roman"/>
          <w:b w:val="false"/>
          <w:i/>
          <w:sz w:val="24"/>
        </w:rPr>
        <w:t>Grade 9-Diploma "World War II"</w:t>
      </w:r>
      <w:r>
        <w:rPr>
          <w:rFonts w:cs="Times New Roman" w:ascii="Times New Roman" w:hAnsi="Times New Roman"/>
          <w:b/>
          <w:i/>
          <w:sz w:val="24"/>
        </w:rPr>
        <w:br/>
      </w:r>
      <w:r>
        <w:rPr>
          <w:rStyle w:val="StrongEmphasis"/>
          <w:rFonts w:cs="Times New Roman" w:ascii="Times New Roman" w:hAnsi="Times New Roman"/>
          <w:b w:val="false"/>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i/>
          <w:sz w:val="24"/>
        </w:rPr>
        <w:br/>
        <w:t>b. Analyze major historical eras (WWII), major enduring themes, turning points, events, consequences, and people in the history of the United States and world and the implications for the present and future.</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sz w:val="24"/>
        </w:rPr>
        <w:t xml:space="preserve">This lesson meets the Maine Learning Results by providing an experience for the students to learn about U.S. involvement while using their own opinions about the justification of U.S. involvement. The students will understand how the U.S. became involved in WWII and how the United States handled that position. This lesson will also connect the students to why countries become involved in War.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have to create a PowerPoint with a group of four. These PowerPoints will cover one major part of U.S involvement in World War II. Students will be given topics the class before either: Pearl Harbor, Japanese Internment, Battle of Midway, D-day, Nagasaki and Hiroshima. They will research details of the event and the United States justification for its involvement. This will allow students to see why as a country we get involved in warfare.</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individually write an essay on whether or not they believe the U.S involvement in their topic was justified. This will show students understanding because it allows students to research a topic and then go further in depth by giving examples why the U.S. may or may not be justified in actions taken during WWII. Students will turn in a rough of their essay for revisions. This also is a form of self-assessments for the student because it shows what they know about U.S involvement in WWII and what their understanding is on the sub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English: Students will write an essay on U.S involvement and whether or not they feel it was justified</w:t>
        <w:br/>
        <w:t>Reading: Students will have to research and read articles on their topic.</w:t>
        <w:br/>
        <w:t>Technology: Students will create a PowerPoint project on an aspect of U.S. Involve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in cooperative learning groups. Each student will be assigned a role. The roles are the facilitator, recorder, timekeeper, and process observer. As the facilitator they will read the directions for the project. They will keep people on track. The recorder records all the information for the group. Timekeeper keeps the time for the group and lets the group know when they are running out of time. The process observer makes sure that everyone is contributing to the group. They will all as a group have to find information, put it on the PowerPoint, and present to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have to present PowerPoint to the class.</w:t>
        <w:br/>
      </w:r>
      <w:r>
        <w:rPr>
          <w:rStyle w:val="StrongEmphasis"/>
          <w:rFonts w:cs="Times New Roman" w:ascii="Times New Roman" w:hAnsi="Times New Roman"/>
          <w:sz w:val="24"/>
        </w:rPr>
        <w:t>(Spatial)</w:t>
      </w:r>
      <w:r>
        <w:rPr>
          <w:rFonts w:cs="Times New Roman" w:ascii="Times New Roman" w:hAnsi="Times New Roman"/>
          <w:sz w:val="24"/>
        </w:rPr>
        <w:t>Students have to provide pictures and or video clips in presentation.</w:t>
        <w:br/>
      </w:r>
      <w:r>
        <w:rPr>
          <w:rStyle w:val="StrongEmphasis"/>
          <w:rFonts w:cs="Times New Roman" w:ascii="Times New Roman" w:hAnsi="Times New Roman"/>
          <w:sz w:val="24"/>
        </w:rPr>
        <w:t>(Kinesthetic)</w:t>
      </w:r>
      <w:r>
        <w:rPr>
          <w:rFonts w:cs="Times New Roman" w:ascii="Times New Roman" w:hAnsi="Times New Roman"/>
          <w:sz w:val="24"/>
        </w:rPr>
        <w:t>Students have to use the computer program PowerPoint and type parts of their information on to the presentation.</w:t>
        <w:br/>
      </w:r>
      <w:r>
        <w:rPr>
          <w:rStyle w:val="StrongEmphasis"/>
          <w:rFonts w:cs="Times New Roman" w:ascii="Times New Roman" w:hAnsi="Times New Roman"/>
          <w:sz w:val="24"/>
        </w:rPr>
        <w:t>(Interpersonal)</w:t>
      </w:r>
      <w:r>
        <w:rPr>
          <w:rFonts w:cs="Times New Roman" w:ascii="Times New Roman" w:hAnsi="Times New Roman"/>
          <w:sz w:val="24"/>
        </w:rPr>
        <w:t xml:space="preserve"> Students have to work in groups to put their PowerPoint together.</w:t>
        <w:br/>
      </w:r>
      <w:r>
        <w:rPr>
          <w:rStyle w:val="StrongEmphasis"/>
          <w:rFonts w:cs="Times New Roman" w:ascii="Times New Roman" w:hAnsi="Times New Roman"/>
          <w:sz w:val="24"/>
        </w:rPr>
        <w:t>(Intrapersonal)</w:t>
      </w:r>
      <w:r>
        <w:rPr>
          <w:rFonts w:cs="Times New Roman" w:ascii="Times New Roman" w:hAnsi="Times New Roman"/>
          <w:sz w:val="24"/>
        </w:rPr>
        <w:t xml:space="preserve"> Students will first work alone on the information for the PowerPoint.</w:t>
        <w:br/>
      </w:r>
      <w:r>
        <w:rPr>
          <w:rStyle w:val="StrongEmphasis"/>
          <w:rFonts w:cs="Times New Roman" w:ascii="Times New Roman" w:hAnsi="Times New Roman"/>
          <w:sz w:val="24"/>
        </w:rPr>
        <w:t>(Logical)</w:t>
      </w:r>
      <w:r>
        <w:rPr>
          <w:rFonts w:cs="Times New Roman" w:ascii="Times New Roman" w:hAnsi="Times New Roman"/>
          <w:sz w:val="24"/>
        </w:rPr>
        <w:t>Students will have to reason and analyze U.S involvement.</w:t>
        <w:br/>
      </w:r>
      <w:r>
        <w:rPr>
          <w:rStyle w:val="StrongEmphasis"/>
          <w:rFonts w:cs="Times New Roman" w:ascii="Times New Roman" w:hAnsi="Times New Roman"/>
          <w:sz w:val="24"/>
        </w:rPr>
        <w:t>(Musical)</w:t>
      </w:r>
      <w:r>
        <w:rPr>
          <w:rFonts w:cs="Times New Roman" w:ascii="Times New Roman" w:hAnsi="Times New Roman"/>
          <w:sz w:val="24"/>
        </w:rPr>
        <w:t xml:space="preserve"> Music is played in the background of the film clip the students will watch.</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 xml:space="preserve">I will review student’s IEP, 504 or ELLIDEP and make appropriate modifications and accommodations to the lesson plan to accommodate all students in the classroom. Students that are absent will have a week to complete the missed class work. They will not have to create a PowerPoint but they will have to do their own research on U.S involvement and write an essay that was assigned to the class. I will make accommodations for students that may have a problem with the sensitive issues that are going to be discussed.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Students will get a chance to use PowerPoint (type I). They will have the option of adding movie/ audio clips and or make their PowerPoint flow like a movie (Type II). Students will post both their PowerPoint and essay to the class wiki pag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w:t>
        <w:br/>
        <w:t>Projector Screen/ Overhear Projector (with computer hookup)</w:t>
        <w:br/>
        <w:t>Five W's worksheet</w:t>
      </w:r>
    </w:p>
    <w:p>
      <w:pPr>
        <w:pStyle w:val="Normal"/>
        <w:rPr>
          <w:rFonts w:ascii="Times New Roman" w:hAnsi="Times New Roman" w:cs="Times New Roman"/>
          <w:b/>
          <w:b/>
          <w:sz w:val="24"/>
          <w:u w:val="single"/>
        </w:rPr>
      </w:pPr>
      <w:r>
        <w:rPr>
          <w:rFonts w:cs="Times New Roman" w:ascii="Times New Roman" w:hAnsi="Times New Roman"/>
          <w:sz w:val="24"/>
        </w:rPr>
        <w:t>Venn diagram</w:t>
        <w:br/>
        <w:t>Pens/ Pencils</w:t>
        <w:br/>
        <w:t>Group Evaluation workshee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www.history.com/media.do?action=clip&amp;id=tdih_dec07_broadband</w:t>
        </w:r>
      </w:hyperlink>
      <w:r>
        <w:rPr>
          <w:rFonts w:cs="Times New Roman" w:ascii="Times New Roman" w:hAnsi="Times New Roman"/>
          <w:sz w:val="24"/>
        </w:rPr>
        <w:br/>
        <w:t xml:space="preserve">Graphic organizer: </w:t>
      </w:r>
      <w:r>
        <w:rPr>
          <w:rFonts w:cs="Times New Roman" w:ascii="Times New Roman" w:hAnsi="Times New Roman"/>
          <w:color w:val="0000FF"/>
          <w:sz w:val="24"/>
          <w:u w:val="single"/>
        </w:rPr>
        <w:t>http://www.eduplace.com/graphicorganizer</w:t>
      </w:r>
      <w:r>
        <w:rPr>
          <w:rFonts w:cs="Times New Roman" w:ascii="Times New Roman" w:hAnsi="Times New Roman"/>
          <w:sz w:val="24"/>
        </w:rPr>
        <w:br/>
        <w:t>Lesson plan created by: Brenna Fenders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tab/>
      </w:r>
      <w:r>
        <w:rPr>
          <w:rFonts w:cs="Times New Roman" w:ascii="Times New Roman" w:hAnsi="Times New Roman"/>
          <w:sz w:val="24"/>
        </w:rPr>
        <w:t xml:space="preserve">This lesson addresses the Maine Standard for Initial Teacher Certification by involving different intelligences into the lesson. There are multiple intelligences involved in this lesson to ensure that all the students are learning from this activity. The students will also learn about different things like internment camps and war that they might be able to relate too. Students will also see how they can relate to past generations when it comes to living in a country that is involved in a war.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including events and involvement of the United States and integrating it to meet the Maine Learning Results. Students will learn about the events and consequences of U.S. involvement in World War II. They will have quickly covered some of these issues in the previous lesson, then will then expand on that knowledge in this less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using technology as the primary tool for learning and expressing the information learned by the students. This allows for creativity and adjustments to be made depending on the students needs and abilities. Students will use a PowerPoint to present their findings on their U.S. involvement topic. Students that need extensions will be able to include movie clips and other multimedia aspects into their Power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having students create a PowerPoint for their formative assessments. The students will then write an opinion essay on whether they feel the event they choose was a justifiable involvement on the United States part in World War II. The essay will serve as an informal assessment and will help show what the students learned and understood from this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1"/>
        </w:numPr>
        <w:rPr>
          <w:rFonts w:ascii="Times New Roman" w:hAnsi="Times New Roman" w:cs="Times New Roman"/>
          <w:sz w:val="24"/>
        </w:rPr>
      </w:pPr>
      <w:r>
        <w:rPr>
          <w:rFonts w:cs="Times New Roman" w:ascii="Times New Roman" w:hAnsi="Times New Roman"/>
          <w:sz w:val="24"/>
        </w:rPr>
        <w:t>Attendance</w:t>
      </w:r>
    </w:p>
    <w:p>
      <w:pPr>
        <w:pStyle w:val="Normal"/>
        <w:numPr>
          <w:ilvl w:val="0"/>
          <w:numId w:val="1"/>
        </w:numPr>
        <w:rPr>
          <w:rFonts w:ascii="Times New Roman" w:hAnsi="Times New Roman" w:cs="Times New Roman"/>
          <w:sz w:val="24"/>
        </w:rPr>
      </w:pPr>
      <w:r>
        <w:rPr>
          <w:rFonts w:cs="Times New Roman" w:ascii="Times New Roman" w:hAnsi="Times New Roman"/>
          <w:sz w:val="24"/>
        </w:rPr>
        <w:t>Pearl Harbor video and 9/11 video</w:t>
      </w:r>
    </w:p>
    <w:p>
      <w:pPr>
        <w:pStyle w:val="Normal"/>
        <w:numPr>
          <w:ilvl w:val="0"/>
          <w:numId w:val="1"/>
        </w:numPr>
        <w:rPr>
          <w:rFonts w:ascii="Times New Roman" w:hAnsi="Times New Roman" w:cs="Times New Roman"/>
          <w:sz w:val="24"/>
        </w:rPr>
      </w:pPr>
      <w:r>
        <w:rPr>
          <w:rFonts w:cs="Times New Roman" w:ascii="Times New Roman" w:hAnsi="Times New Roman"/>
          <w:sz w:val="24"/>
        </w:rPr>
        <w:t>Work on PowerPoints</w:t>
      </w:r>
    </w:p>
    <w:p>
      <w:pPr>
        <w:pStyle w:val="Normal"/>
        <w:numPr>
          <w:ilvl w:val="0"/>
          <w:numId w:val="1"/>
        </w:numPr>
        <w:rPr/>
      </w:pPr>
      <w:r>
        <w:rPr>
          <w:rFonts w:cs="Times New Roman" w:ascii="Times New Roman" w:hAnsi="Times New Roman"/>
          <w:sz w:val="24"/>
        </w:rPr>
        <w:t>Present PowerPoint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sz w:val="24"/>
        </w:rPr>
      </w:pPr>
      <w:r>
        <w:rPr>
          <w:rFonts w:cs="Times New Roman" w:ascii="Times New Roman" w:hAnsi="Times New Roman"/>
          <w:sz w:val="24"/>
        </w:rPr>
        <w:t>Students would have received their topics the previous class (Japanese internment, Pearl Harbor, Battle of Midway, D-day, or Hiroshima and Nagasaki). They will have picked the topics out of a hat. Homework was also assigned the previous class. Students for homework had to research their topics. Students will arrive in class and I will take attendance for the class. I will pass out a venn diagram and the students will put Pearl Harbor on one side and 9/11 on the other. I will tell them write down the things that are different and the things that are the same. I will then play a film clip of the attack on Pearl Harbor and the 9/11 clips of the twin towers. I will then start discussing how the United States only got actively in WWII after they had been attacked. I will pose the question do you think the U.S was justified entering WWII only after they had been attacked? Do you think they should have been involved before then? How is this similar to 9/11? After they discuss this topic, I will tell the students that some of the topics that they will be presenting are sensitive topics and if a student does not feel comfortable then to come and talk to me. I will tell students that I a going to put them in groups according to what they researched for homework. I will tell them that they are going to be creating a PowerPoint presentation on the one event that they received for homework. I will tell them that these topics are covering major U.S. involvement in WWII. (15 Minutes)</w:t>
        <w:br/>
      </w:r>
      <w:r>
        <w:rPr>
          <w:rStyle w:val="StrongEmphasis"/>
          <w:rFonts w:cs="Times New Roman" w:ascii="Times New Roman" w:hAnsi="Times New Roman"/>
          <w:sz w:val="24"/>
        </w:rPr>
        <w:t>Where, Why, Hook, Tailor: Intrapersonal, Interpersonal, Logical, Spatial, Music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I will tell them what they are going to do in the groups. In the groups they will use the information that they gathered and put a PowerPoint together. I will tell them that each person in the groups will have a job either a facilitator (the person that gets the materials like computer, paper, etc) time keeper (they will have 30 minutes and then must report out on their progress), recorder (the person actually putting all the information on the PowerPoint) or process observer (the person that keeps the group on task). I will tell students that they will use the information that they collect for homework to create their PowerPoints. I will tell them that they will have to identify their event and give details on U.S. involvement in that event. The group must also what the United States justification was for its involvement. Why did the U.S. get involved? I will let them know that the PowerPoints have to be at least 5 slides long and each slide should include a picture or graphic. I will then direct the students to find the others that had the same topic. They will then get into their groups and start to put their PowerPoint together. I will continue to circulate the room while the students are working on their PowerPoints to insure that they are staying on task. (40 Minutes).</w:t>
      </w:r>
    </w:p>
    <w:p>
      <w:pPr>
        <w:pStyle w:val="Normal"/>
        <w:rPr>
          <w:rFonts w:ascii="Times New Roman" w:hAnsi="Times New Roman" w:cs="Times New Roman"/>
          <w:b/>
          <w:b/>
          <w:sz w:val="24"/>
        </w:rPr>
      </w:pPr>
      <w:r>
        <w:rPr>
          <w:rFonts w:cs="Times New Roman" w:ascii="Times New Roman" w:hAnsi="Times New Roman"/>
          <w:b/>
          <w:sz w:val="24"/>
        </w:rPr>
        <w:t>Equip, Explore, Revise, Refine, and Tailor: Interpersonal, Linguistic, Kinesthetic, Spatial,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n students have finished putting their PowerPoints together I will direct all the students to go back to their seats. When everyone is seated I will pass out Five W’s worksheets to the students. I will let them know that while they are listening to other presentations they will be responsible for taking notes. They can either use the worksheets or paper to take down the information. I will then tell the students that they will present in the order of Japanese internment, Pearl Harbor, Battle of Midway, D-day, or Hiroshima and Nagasaki. I will let the students know that they will have 5 minutes or less to present their presentations. I will also let them know that each student in the groups must share at least one piece of information. The students will then start to present their information. The students will use the projector/ projector screen to show their PowerPoint. I will pass around a USB drive and the students must put their PowerPoint on the drive so that I will have a copy of each group’s presentation. Presentations will be stopped five minutes before class is to end (if the groups are not done presenting). Groups that have not presented will present at the beginning of the next class. (25 minutes)</w:t>
      </w:r>
    </w:p>
    <w:p>
      <w:pPr>
        <w:pStyle w:val="Normal"/>
        <w:rPr>
          <w:rFonts w:ascii="Times New Roman" w:hAnsi="Times New Roman" w:cs="Times New Roman"/>
          <w:b/>
          <w:b/>
          <w:sz w:val="24"/>
        </w:rPr>
      </w:pPr>
      <w:r>
        <w:rPr>
          <w:rFonts w:cs="Times New Roman" w:ascii="Times New Roman" w:hAnsi="Times New Roman"/>
          <w:b/>
          <w:sz w:val="24"/>
        </w:rPr>
        <w:t>Explore, Experience, Rehearse, and Tailor: Interpersonal, Linguistic, Kinesthetic, and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When the presentations have finished the students will receive a group evaluation sheet. The students will have to evaluate their groups work and the participation of each member of the groups. They will pass them in when completed. When everyone is done I will then tell them that they will have to write a one page essay for homework. The students will have to write about a different U.S involvement topic (not the one that they presented on). The essay will be about what it (the event/ topic) was and whether the student believes the U.S. was justified in doing it/ being involved. The students may or may not believe its justified but they must explain why they feel that way. It will be due the following class. (5 minutes)</w:t>
      </w:r>
    </w:p>
    <w:p>
      <w:pPr>
        <w:pStyle w:val="Normal"/>
        <w:rPr>
          <w:rFonts w:ascii="Times New Roman" w:hAnsi="Times New Roman" w:cs="Times New Roman"/>
          <w:sz w:val="24"/>
        </w:rPr>
      </w:pPr>
      <w:r>
        <w:rPr>
          <w:rFonts w:cs="Times New Roman" w:ascii="Times New Roman" w:hAnsi="Times New Roman"/>
          <w:b/>
          <w:sz w:val="24"/>
        </w:rPr>
        <w:t>Evaluate, Rethink, Tailor: Intrapersonal, Linguistic, Logic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y.com/media.do?action=clip&amp;id=tdih_dec07_broadban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30:00Z</dcterms:created>
  <dc:creator>Johanna Prince</dc:creator>
  <dc:description/>
  <cp:keywords/>
  <dc:language>en-US</dc:language>
  <cp:lastModifiedBy>Student</cp:lastModifiedBy>
  <cp:lastPrinted>2008-04-30T09:55:00Z</cp:lastPrinted>
  <dcterms:modified xsi:type="dcterms:W3CDTF">2008-04-30T14:05:00Z</dcterms:modified>
  <cp:revision>41</cp:revision>
  <dc:subject/>
  <dc:title>Lesson Plan</dc:title>
</cp:coreProperties>
</file>